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/ cykl 2022/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Metodologia badań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ygotowanie studentów do interpretowania i  rozumienia wiedzy  dotyczącej procesu badawcz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ygotowanie studentów do interpretowania i  rozumienia wiedzy  dotyczącej metodyki i narzędzi badawcz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ygotowanie w zakresie umiejętności pisania pracy magisterski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ształtowanie postaw studenta do zgłębiania wiedzy na temat pisania pracy nauk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  <w:r>
              <w:rPr>
                <w:sz w:val="20"/>
                <w:szCs w:val="20"/>
                <w:lang w:eastAsia="pl-PL"/>
              </w:rPr>
              <w:t xml:space="preserve"> K_W06, K_W07, K_W05, K_W09, K_W10</w:t>
            </w:r>
          </w:p>
          <w:p>
            <w:pPr>
              <w:pStyle w:val="Bezodstpw"/>
              <w:rPr/>
            </w:pPr>
            <w:r>
              <w:rPr/>
              <w:t>w zakresie umiejętności student potrafi: K_U05,  K_U06, K_U0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w zakresie kompetencji społecznych student jest gotów do: K_K01, K_K03, K_K05,K_K07, K_K0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30:00Z</dcterms:modified>
  <cp:revision>5</cp:revision>
  <dc:subject/>
  <dc:title>Karta modułu/przedmiotu</dc:title>
</cp:coreProperties>
</file>